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0 to 28 February 2021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0/2021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20/2021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145766301"/><w:bookmarkStart w:id="13" w:name="__Fieldmark__32_1145766301"/><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145766301"/><w:bookmarkStart w:id="15" w:name="__Fieldmark__33_1145766301"/><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145766301"/><w:bookmarkStart w:id="19" w:name="__Fieldmark__34_1145766301"/><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145766301"/><w:bookmarkStart w:id="21" w:name="__Fieldmark__35_1145766301"/><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145766301"/><w:bookmarkStart w:id="24" w:name="__Fieldmark__36_1145766301"/><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145766301"/><w:bookmarkStart w:id="26" w:name="__Fieldmark__37_1145766301"/><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145766301"/><w:bookmarkStart w:id="32" w:name="__Fieldmark__38_1145766301"/><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145766301"/><w:bookmarkStart w:id="34" w:name="__Fieldmark__39_1145766301"/><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145766301"/><w:bookmarkStart w:id="40" w:name="__Fieldmark__40_1145766301"/><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145766301"/><w:bookmarkStart w:id="42" w:name="__Fieldmark__41_1145766301"/><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145766301"/><w:bookmarkStart w:id="48" w:name="__Fieldmark__42_1145766301"/><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145766301"/><w:bookmarkStart w:id="50" w:name="__Fieldmark__43_1145766301"/><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145766301"/><w:bookmarkStart w:id="56" w:name="__Fieldmark__44_1145766301"/><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145766301"/><w:bookmarkStart w:id="58" w:name="__Fieldmark__45_1145766301"/><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145766301"/><w:bookmarkStart w:id="62" w:name="__Fieldmark__46_1145766301"/><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145766301"/><w:bookmarkStart w:id="64" w:name="__Fieldmark__47_1145766301"/><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145766301"/><w:bookmarkStart w:id="68" w:name="__Fieldmark__48_1145766301"/><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145766301"/><w:bookmarkStart w:id="70" w:name="__Fieldmark__49_1145766301"/><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145766301"/><w:bookmarkStart w:id="73" w:name="__Fieldmark__50_1145766301"/><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145766301"/><w:bookmarkStart w:id="75" w:name="__Fieldmark__51_1145766301"/><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145766301"/><w:bookmarkStart w:id="78" w:name="__Fieldmark__52_1145766301"/><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145766301"/><w:bookmarkStart w:id="80" w:name="__Fieldmark__53_1145766301"/><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145766301"/><w:bookmarkStart w:id="83" w:name="__Fieldmark__54_1145766301"/><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145766301"/><w:bookmarkStart w:id="85" w:name="__Fieldmark__55_1145766301"/><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145766301"/><w:bookmarkStart w:id="88" w:name="__Fieldmark__56_1145766301"/><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145766301"/><w:bookmarkStart w:id="90" w:name="__Fieldmark__57_1145766301"/><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145766301"/><w:bookmarkStart w:id="93" w:name="__Fieldmark__58_1145766301"/><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145766301"/><w:bookmarkStart w:id="95" w:name="__Fieldmark__59_1145766301"/><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145766301"/><w:bookmarkStart w:id="98" w:name="__Fieldmark__60_1145766301"/><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145766301"/><w:bookmarkStart w:id="100" w:name="__Fieldmark__61_1145766301"/><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145766301"/><w:bookmarkStart w:id="103" w:name="__Fieldmark__63_1145766301"/><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145766301"/><w:bookmarkStart w:id="106" w:name="__Fieldmark__64_1145766301"/><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145766301"/><w:bookmarkStart w:id="108" w:name="__Fieldmark__65_1145766301"/><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145766301"/><w:bookmarkStart w:id="111" w:name="__Fieldmark__66_1145766301"/><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145766301"/><w:bookmarkStart w:id="113" w:name="__Fieldmark__67_1145766301"/><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145766301"/><w:bookmarkStart w:id="115" w:name="__Fieldmark__68_1145766301"/><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145766301"/><w:bookmarkStart w:id="117" w:name="__Fieldmark__69_1145766301"/><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145766301"/><w:bookmarkStart w:id="130" w:name="__Fieldmark__147_1145766301"/><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145766301"/><w:bookmarkStart w:id="132" w:name="__Fieldmark__148_1145766301"/><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145766301"/><w:bookmarkStart w:id="136" w:name="__Fieldmark__149_1145766301"/><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145766301"/><w:bookmarkStart w:id="138" w:name="__Fieldmark__150_1145766301"/><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145766301"/><w:bookmarkStart w:id="142" w:name="__Fieldmark__151_1145766301"/><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145766301"/><w:bookmarkStart w:id="144" w:name="__Fieldmark__152_1145766301"/><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145766301"/><w:bookmarkStart w:id="148" w:name="__Fieldmark__153_1145766301"/><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145766301"/><w:bookmarkStart w:id="150" w:name="__Fieldmark__154_1145766301"/><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145766301"/><w:bookmarkStart w:id="154" w:name="__Fieldmark__155_1145766301"/><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145766301"/><w:bookmarkStart w:id="156" w:name="__Fieldmark__156_1145766301"/><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145766301"/><w:bookmarkStart w:id="160" w:name="__Fieldmark__157_1145766301"/><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145766301"/><w:bookmarkStart w:id="162" w:name="__Fieldmark__158_1145766301"/><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145766301"/><w:bookmarkStart w:id="166" w:name="__Fieldmark__159_1145766301"/><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145766301"/><w:bookmarkStart w:id="168" w:name="__Fieldmark__160_1145766301"/><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145766301"/><w:bookmarkStart w:id="172" w:name="__Fieldmark__161_1145766301"/><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145766301"/><w:bookmarkStart w:id="174" w:name="__Fieldmark__162_1145766301"/><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145766301"/><w:bookmarkStart w:id="178" w:name="__Fieldmark__163_1145766301"/><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145766301"/><w:bookmarkStart w:id="180" w:name="__Fieldmark__164_1145766301"/><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145766301"/><w:bookmarkStart w:id="183" w:name="__Fieldmark__165_1145766301"/><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145766301"/><w:bookmarkStart w:id="185" w:name="__Fieldmark__166_1145766301"/><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145766301"/><w:bookmarkStart w:id="189" w:name="__Fieldmark__167_1145766301"/><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145766301"/><w:bookmarkStart w:id="191" w:name="__Fieldmark__168_1145766301"/><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145766301"/><w:bookmarkStart w:id="194" w:name="__Fieldmark__169_1145766301"/><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145766301"/><w:bookmarkStart w:id="196" w:name="__Fieldmark__170_1145766301"/><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145766301"/><w:bookmarkStart w:id="199" w:name="__Fieldmark__171_1145766301"/><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145766301"/><w:bookmarkStart w:id="201" w:name="__Fieldmark__172_1145766301"/><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145766301"/><w:bookmarkStart w:id="204" w:name="__Fieldmark__173_1145766301"/><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145766301"/><w:bookmarkStart w:id="206" w:name="__Fieldmark__174_1145766301"/><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145766301"/><w:bookmarkStart w:id="209" w:name="__Fieldmark__175_1145766301"/><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145766301"/><w:bookmarkStart w:id="211" w:name="__Fieldmark__176_1145766301"/><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145766301"/><w:bookmarkStart w:id="214" w:name="__Fieldmark__177_1145766301"/><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145766301"/><w:bookmarkStart w:id="216" w:name="__Fieldmark__178_1145766301"/><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145766301"/><w:bookmarkStart w:id="219" w:name="__Fieldmark__179_1145766301"/><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145766301"/><w:bookmarkStart w:id="221" w:name="__Fieldmark__180_1145766301"/><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145766301"/><w:bookmarkStart w:id="224" w:name="__Fieldmark__181_1145766301"/><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145766301"/><w:bookmarkStart w:id="226" w:name="__Fieldmark__182_1145766301"/><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145766301"/><w:bookmarkStart w:id="229" w:name="__Fieldmark__183_1145766301"/><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145766301"/><w:bookmarkStart w:id="231" w:name="__Fieldmark__184_1145766301"/><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145766301"/><w:bookmarkStart w:id="233" w:name="__Fieldmark__185_1145766301"/><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145766301"/><w:bookmarkStart w:id="235" w:name="__Fieldmark__186_1145766301"/><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145766301"/><w:bookmarkStart w:id="251" w:name="__Fieldmark__245_1145766301"/><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145766301"/><w:bookmarkStart w:id="253" w:name="__Fieldmark__246_1145766301"/><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145766301"/><w:bookmarkStart w:id="289" w:name="__Fieldmark__337_1145766301"/><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145766301"/><w:bookmarkStart w:id="291" w:name="__Fieldmark__338_1145766301"/><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145766301"/><w:bookmarkStart w:id="293" w:name="__Fieldmark__339_1145766301"/><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145766301"/><w:bookmarkStart w:id="295" w:name="__Fieldmark__340_1145766301"/><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145766301"/><w:bookmarkStart w:id="297" w:name="__Fieldmark__341_1145766301"/><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145766301"/><w:bookmarkStart w:id="299" w:name="__Fieldmark__342_1145766301"/><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145766301"/><w:bookmarkStart w:id="301" w:name="__Fieldmark__343_1145766301"/><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145766301"/><w:bookmarkStart w:id="303" w:name="__Fieldmark__344_1145766301"/><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145766301"/><w:bookmarkStart w:id="305" w:name="__Fieldmark__345_1145766301"/><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145766301"/><w:bookmarkStart w:id="307" w:name="__Fieldmark__346_1145766301"/><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145766301"/><w:bookmarkStart w:id="309" w:name="__Fieldmark__347_1145766301"/><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145766301"/><w:bookmarkStart w:id="311" w:name="__Fieldmark__348_1145766301"/><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145766301"/><w:bookmarkStart w:id="313" w:name="__Fieldmark__349_1145766301"/><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145766301"/><w:bookmarkStart w:id="315" w:name="__Fieldmark__350_1145766301"/><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145766301"/><w:bookmarkStart w:id="317" w:name="__Fieldmark__351_1145766301"/><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145766301"/><w:bookmarkStart w:id="319" w:name="__Fieldmark__352_1145766301"/><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145766301"/><w:bookmarkStart w:id="321" w:name="__Fieldmark__353_1145766301"/><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145766301"/><w:bookmarkStart w:id="323" w:name="__Fieldmark__354_1145766301"/><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145766301"/><w:bookmarkStart w:id="325" w:name="__Fieldmark__355_1145766301"/><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145766301"/><w:bookmarkStart w:id="327" w:name="__Fieldmark__356_1145766301"/><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145766301"/><w:bookmarkStart w:id="329" w:name="__Fieldmark__357_1145766301"/><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145766301"/><w:bookmarkStart w:id="331" w:name="__Fieldmark__358_1145766301"/><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145766301"/><w:bookmarkStart w:id="333" w:name="__Fieldmark__359_1145766301"/><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145766301"/><w:bookmarkStart w:id="335" w:name="__Fieldmark__360_1145766301"/><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145766301"/><w:bookmarkStart w:id="337" w:name="__Fieldmark__361_1145766301"/><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145766301"/><w:bookmarkStart w:id="339" w:name="__Fieldmark__362_1145766301"/><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145766301"/><w:bookmarkStart w:id="341" w:name="__Fieldmark__363_1145766301"/><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145766301"/><w:bookmarkStart w:id="343" w:name="__Fieldmark__364_1145766301"/><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145766301"/><w:bookmarkStart w:id="345" w:name="__Fieldmark__365_1145766301"/><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145766301"/><w:bookmarkStart w:id="347" w:name="__Fieldmark__366_1145766301"/><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145766301"/><w:bookmarkStart w:id="349" w:name="__Fieldmark__367_1145766301"/><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145766301"/><w:bookmarkStart w:id="351" w:name="__Fieldmark__368_1145766301"/><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145766301"/><w:bookmarkStart w:id="353" w:name="__Fieldmark__369_1145766301"/><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145766301"/><w:bookmarkStart w:id="355" w:name="__Fieldmark__370_1145766301"/><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145766301"/><w:bookmarkStart w:id="357" w:name="__Fieldmark__371_1145766301"/><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145766301"/><w:bookmarkStart w:id="359" w:name="__Fieldmark__372_1145766301"/><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145766301"/><w:bookmarkStart w:id="361" w:name="__Fieldmark__377_1145766301"/><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145766301"/><w:bookmarkStart w:id="363" w:name="__Fieldmark__378_1145766301"/><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145766301"/><w:bookmarkStart w:id="365" w:name="__Fieldmark__379_1145766301"/><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145766301"/><w:bookmarkStart w:id="367" w:name="__Fieldmark__380_1145766301"/><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145766301"/><w:bookmarkStart w:id="369" w:name="__Fieldmark__381_1145766301"/><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145766301"/><w:bookmarkStart w:id="371" w:name="__Fieldmark__382_1145766301"/><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145766301"/><w:bookmarkStart w:id="373" w:name="__Fieldmark__383_1145766301"/><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145766301"/><w:bookmarkStart w:id="375" w:name="__Fieldmark__384_1145766301"/><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145766301"/><w:bookmarkStart w:id="377" w:name="__Fieldmark__385_1145766301"/><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145766301"/><w:bookmarkStart w:id="379" w:name="__Fieldmark__386_1145766301"/><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145766301"/><w:bookmarkStart w:id="381" w:name="__Fieldmark__387_1145766301"/><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145766301"/><w:bookmarkStart w:id="383" w:name="__Fieldmark__388_1145766301"/><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145766301"/><w:bookmarkStart w:id="385" w:name="__Fieldmark__389_1145766301"/><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145766301"/><w:bookmarkStart w:id="387" w:name="__Fieldmark__390_1145766301"/><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145766301"/><w:bookmarkStart w:id="389" w:name="__Fieldmark__391_1145766301"/><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145766301"/><w:bookmarkStart w:id="391" w:name="__Fieldmark__392_1145766301"/><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145766301"/><w:bookmarkStart w:id="393" w:name="__Fieldmark__393_1145766301"/><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145766301"/><w:bookmarkStart w:id="395" w:name="__Fieldmark__394_1145766301"/><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145766301"/><w:bookmarkStart w:id="397" w:name="__Fieldmark__395_1145766301"/><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145766301"/><w:bookmarkStart w:id="399" w:name="__Fieldmark__396_1145766301"/><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145766301"/><w:bookmarkStart w:id="401" w:name="__Fieldmark__397_1145766301"/><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145766301"/><w:bookmarkStart w:id="403" w:name="__Fieldmark__398_1145766301"/><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145766301"/><w:bookmarkStart w:id="405" w:name="__Fieldmark__399_1145766301"/><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145766301"/><w:bookmarkStart w:id="407" w:name="__Fieldmark__400_1145766301"/><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145766301"/><w:bookmarkStart w:id="409" w:name="__Fieldmark__401_1145766301"/><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145766301"/><w:bookmarkStart w:id="411" w:name="__Fieldmark__402_1145766301"/><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145766301"/><w:bookmarkStart w:id="413" w:name="__Fieldmark__403_1145766301"/><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145766301"/><w:bookmarkStart w:id="415" w:name="__Fieldmark__404_1145766301"/><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145766301"/><w:bookmarkStart w:id="417" w:name="__Fieldmark__405_1145766301"/><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145766301"/><w:bookmarkStart w:id="419" w:name="__Fieldmark__406_1145766301"/><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145766301"/><w:bookmarkStart w:id="421" w:name="__Fieldmark__407_1145766301"/><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145766301"/><w:bookmarkStart w:id="423" w:name="__Fieldmark__408_1145766301"/><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145766301"/><w:bookmarkStart w:id="425" w:name="__Fieldmark__409_1145766301"/><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145766301"/><w:bookmarkStart w:id="427" w:name="__Fieldmark__410_1145766301"/><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145766301"/><w:bookmarkStart w:id="429" w:name="__Fieldmark__411_1145766301"/><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145766301"/><w:bookmarkStart w:id="431" w:name="__Fieldmark__412_1145766301"/><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145766301"/><w:bookmarkStart w:id="433" w:name="__Fieldmark__413_1145766301"/><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145766301"/><w:bookmarkStart w:id="435" w:name="__Fieldmark__414_1145766301"/><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145766301"/><w:bookmarkStart w:id="437" w:name="__Fieldmark__415_1145766301"/><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145766301"/><w:bookmarkStart w:id="439" w:name="__Fieldmark__416_1145766301"/><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0/2021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0/2021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2:23:00Z</dcterms:created>
  <dc:creator>Group Tax</dc:creator>
  <dc:description/>
  <cp:keywords/>
  <dc:language>en-US</dc:language>
  <cp:lastModifiedBy>Thandeka Kunene</cp:lastModifiedBy>
  <cp:lastPrinted>2012-01-23T12:39:00Z</cp:lastPrinted>
  <dcterms:modified xsi:type="dcterms:W3CDTF">2021-02-11T12:23:00Z</dcterms:modified>
  <cp:revision>2</cp:revision>
  <dc:subject/>
  <dc:title>Supplier Evaluation Pack</dc:title>
</cp:coreProperties>
</file>